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62802953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1971989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56018809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8959166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